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hrony 3.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imo Teras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phen Wadeley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ichard P. Curnow 1997-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ichard P. Curnow 1997-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ichard P. Curnow 1997-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ichard P. Curnow 1997,1998,1999,2000,2001,2002,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7-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6-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6,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4-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4-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4,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3-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3-2014,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3-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3,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2-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2-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2-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2,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1-2016,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1-2014,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1-2014, 2016-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1-2012, 2014,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1, 2016-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1, 2014-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1,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1, 2013-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09-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09-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09-2016,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09-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09-2012, 2014-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09-2012, 2014-2015,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09-2011, 2014, 2016,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09-2011, 2013-2014, 2016-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09-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09, 2015-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09,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09, 2013-2016,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09, 2012-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roslav Lichvar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onnie Abelbeck 2016,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hn G. Hasler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 Hannken-Illjes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ryan Christianson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ryan Christianson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ryan Christianson 2015,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ryan Christianson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roslav Lichvar &lt;mlichva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Miroslav Lichvar &lt;mlichva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roslav Lichvar &lt;mlichva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Miroslav Lichvar &lt;mlichva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Miroslav Lichvar &lt;mlichva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roslav Lichvar &lt;mlichva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2007, 2009-2018 Richard P. Curnow and others\n" chrony comes with ABSOLUTELY NO WARRANTY. This is free software, and\n" you are welcome to redistribute it under certain conditions. See the\n" GNU General Public License version 2 for details.\n\n", CHRONY_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RSA Data Security, Inc.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3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14</vt:lpwstr>
  </property>
</Properties>
</file>